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lineRule="auto" w:line="480"/>
        <w:rPr/>
      </w:pPr>
      <w:r>
        <w:rPr/>
        <w:t>APA Format</w:t>
        <w:tab/>
        <w:t>Mark McCracken</w:t>
      </w:r>
    </w:p>
    <w:p>
      <w:pPr>
        <w:pStyle w:val="Normal"/>
        <w:tabs>
          <w:tab w:val="clear" w:pos="720"/>
          <w:tab w:val="right" w:pos="8640" w:leader="none"/>
        </w:tabs>
        <w:spacing w:lineRule="auto" w:line="480"/>
        <w:jc w:val="right"/>
        <w:rPr/>
      </w:pPr>
      <w:r>
        <w:rPr/>
        <w:t>Concluding Paragraph                                                                                      Decade Paper</w:t>
      </w:r>
    </w:p>
    <w:p>
      <w:pPr>
        <w:pStyle w:val="Normal"/>
        <w:spacing w:lineRule="auto" w:line="480"/>
        <w:ind w:firstLine="720"/>
        <w:jc w:val="right"/>
        <w:rPr/>
      </w:pPr>
      <w:r>
        <w:rPr/>
        <w:t>Sequential Development                                                             19 November 2009</w:t>
      </w:r>
    </w:p>
    <w:p>
      <w:pPr>
        <w:pStyle w:val="Normal"/>
        <w:tabs>
          <w:tab w:val="clear" w:pos="720"/>
          <w:tab w:val="right" w:pos="8640" w:leader="none"/>
        </w:tabs>
        <w:spacing w:lineRule="auto" w:line="480"/>
        <w:rPr/>
      </w:pPr>
      <w:r>
        <w:rPr/>
        <w:t>Point of view</w:t>
      </w:r>
    </w:p>
    <w:p>
      <w:pPr>
        <w:pStyle w:val="Normal"/>
        <w:tabs>
          <w:tab w:val="clear" w:pos="720"/>
          <w:tab w:val="right" w:pos="8640" w:leader="none"/>
        </w:tabs>
        <w:spacing w:lineRule="auto" w:line="480"/>
        <w:rPr/>
      </w:pPr>
      <w:r>
        <w:rPr/>
        <w:t>Thesis Statement</w:t>
        <w:tab/>
      </w:r>
    </w:p>
    <w:p>
      <w:pPr>
        <w:pStyle w:val="Normal"/>
        <w:spacing w:lineRule="auto" w:line="480"/>
        <w:ind w:firstLine="720"/>
        <w:jc w:val="right"/>
        <w:rPr/>
      </w:pPr>
      <w:r>
        <w:rPr/>
      </w:r>
    </w:p>
    <w:p>
      <w:pPr>
        <w:pStyle w:val="Normal"/>
        <w:spacing w:lineRule="auto" w:line="480"/>
        <w:ind w:firstLine="720"/>
        <w:jc w:val="right"/>
        <w:rPr/>
      </w:pPr>
      <w:r>
        <w:rPr/>
      </w:r>
    </w:p>
    <w:p>
      <w:pPr>
        <w:pStyle w:val="Normal"/>
        <w:spacing w:lineRule="auto" w:line="480"/>
        <w:jc w:val="center"/>
        <w:rPr/>
      </w:pPr>
      <w:r>
        <w:rPr/>
        <w:t>1970s’ Steelers</w:t>
      </w:r>
    </w:p>
    <w:p>
      <w:pPr>
        <w:pStyle w:val="Normal"/>
        <w:spacing w:lineRule="auto" w:line="480"/>
        <w:rPr/>
      </w:pPr>
      <w:r>
        <w:rPr/>
        <w:tab/>
        <w:t>Before the 1970 season began, the Steelers did two very important things, the first was hiring coach Chuck Noll, then for his first his first round draft choice he picked a dominate defensive tackle named Joe Green. These two set the tempo for the Steelers for the next ten years to come. In the seventies, the Steelers were a dynasty. They won four super bowls and were in the playoffs almost every year. When my dad was a football coach in pee wee he always use to tell me you have be dominant on defense like Joe Green, but I did not know who he really was until I was about twelve. The key aspects that made the Steelers great in the seventies were, they drafted several hall of fame players, won multiple super bowls, and had several big plays and supportive fans. These aspects made the Steelers play like warriors on the football field, instead of the teams in the sixties that were putting out S.O.S calls.</w:t>
      </w:r>
    </w:p>
    <w:p>
      <w:pPr>
        <w:pStyle w:val="Normal"/>
        <w:spacing w:lineRule="auto" w:line="480"/>
        <w:rPr/>
      </w:pPr>
      <w:r>
        <w:rPr/>
        <w:tab/>
        <w:t>Back in the 60’s the Steelers drafted some people that never lived up to there expectations until they drafted Joe Green in 1969 but that all changed in the 70’s. In the first round the Steelers drafted quarterback Terry Bradshaw with the first pick. In addition, with their third round pick they pick a corner by the name of Mel Blount who could play the run as well as the pass. All this info is according to</w:t>
      </w:r>
      <w:r>
        <w:rPr>
          <w:lang w:val="en-US" w:eastAsia="en-US"/>
        </w:rPr>
        <w:t xml:space="preserve"> (Aaseng, 1982)</w:t>
      </w:r>
      <w:r>
        <w:rPr/>
        <w:t>. Terry led the Steelers offense and in 1974, they gave him the weapons he finally desired with wide receivers John Stallworth and Lynn Swan. They also drafted hall of fame players Jack Lambert, center Mike Webster, Halfback Franco Harris, and linebacker Jack Ham who is famous for have very few teeth from his hard-hitting football play. These players help create what is know as the steal curtain.</w:t>
      </w:r>
    </w:p>
    <w:p>
      <w:pPr>
        <w:pStyle w:val="Normal"/>
        <w:spacing w:lineRule="auto" w:line="480"/>
        <w:rPr/>
      </w:pPr>
      <w:r>
        <w:rPr/>
        <w:tab/>
        <w:t xml:space="preserve">In the 70’s the Steelers went from just another pathetic football team to a dynasty. They won four super bowls in 6 years. They beat Dallas in 1975; the play most remembered is Jackie Smith’s drop in the end zone. In 1974, they beat the Minnesota Vikings 16-6 the Vikings only touchdown came on a Steelers block punt that was returned for a touchdown. In 1978, they beat Dallas again with Terry Bradshaw winning his first super bowl MVP. The last Steelers super bowl of the decade came in 1979 against the Rams where Bradshaw was named the MVP for his second straight super bowl. All this information is according to </w:t>
      </w:r>
      <w:r>
        <w:rPr>
          <w:lang w:val="en-US" w:eastAsia="en-US"/>
        </w:rPr>
        <w:t>(Team History, 2009)</w:t>
      </w:r>
      <w:r>
        <w:rPr/>
        <w:t xml:space="preserve">. No other football team won as many super bowls as the Steelers did in the 1970’s. </w:t>
      </w:r>
    </w:p>
    <w:p>
      <w:pPr>
        <w:pStyle w:val="Normal"/>
        <w:spacing w:lineRule="auto" w:line="480"/>
        <w:rPr/>
      </w:pPr>
      <w:r>
        <w:rPr/>
        <w:tab/>
        <w:t xml:space="preserve">In the 1960’s Steelers’ fans were known for holding up signs that said S.O.S, which meant same old Steelers. That all changed in the 70’s. It all started with Franco’s Italian Army. This was a group of fans who dressed in helmets and loved to watch Franco run the ball. They also had another great running back fan club called Frenchy’s Foreign Legion. They even had one for their kicker that was called Gerela’s Gorillas. The Steelers where a good team, but they also had some big plays to help them boast them over teams, like the immaculate reception, and Lynn Swans leaping grabs in the supper bowls. All this info came from </w:t>
      </w:r>
      <w:r>
        <w:rPr>
          <w:lang w:val="en-US" w:eastAsia="en-US"/>
        </w:rPr>
        <w:t>(Aretha, 2008)</w:t>
      </w:r>
      <w:r>
        <w:rPr/>
        <w:t>.</w:t>
      </w:r>
    </w:p>
    <w:p>
      <w:pPr>
        <w:pStyle w:val="Normal"/>
        <w:spacing w:lineRule="auto" w:line="480"/>
        <w:rPr/>
      </w:pPr>
      <w:r>
        <w:rPr/>
        <w:tab/>
        <w:t>No one will ever be able to take anything away from the 1970’s Steelers. They drafted great, and played even better. They had the best coach of the decade and exceptional defense that could play in the NFL today. There fans got out and supported the team and even a few special players. Over seven Steelers players that played in that decade are now enshrined in the NFL hall of fame and even more to come. There is no doubt that the Steelers where a dynasty. There great history is what made my dad so attracted to this team when he was a little boy, since he has been a long time fan it encouraged me to love that Steelers just as much as he did.</w:t>
      </w:r>
    </w:p>
    <w:p>
      <w:pPr>
        <w:pStyle w:val="Normal"/>
        <w:spacing w:lineRule="auto" w:line="480"/>
        <w:rPr/>
      </w:pPr>
      <w:r>
        <w:rPr/>
        <w:tab/>
      </w:r>
    </w:p>
    <w:p>
      <w:pPr>
        <w:pStyle w:val="Normal"/>
        <w:spacing w:lineRule="auto" w:line="480"/>
        <w:rPr/>
      </w:pPr>
      <w:r>
        <w:rPr/>
        <w:tab/>
      </w:r>
    </w:p>
    <w:p>
      <w:pPr>
        <w:pStyle w:val="Normal"/>
        <w:spacing w:lineRule="auto" w:line="480"/>
        <w:rPr/>
      </w:pPr>
      <w:r>
        <w:rPr/>
      </w:r>
    </w:p>
    <w:p>
      <w:pPr>
        <w:pStyle w:val="Normal"/>
        <w:spacing w:lineRule="auto" w:line="480"/>
        <w:jc w:val="righ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2:37:00Z</dcterms:created>
  <dc:creator>Owner</dc:creator>
  <dc:description/>
  <cp:keywords/>
  <dc:language>en-US</dc:language>
  <cp:lastModifiedBy>student1281</cp:lastModifiedBy>
  <cp:lastPrinted>2009-11-18T12:14:00Z</cp:lastPrinted>
  <dcterms:modified xsi:type="dcterms:W3CDTF">2009-11-19T17:02:00Z</dcterms:modified>
  <cp:revision>8</cp:revision>
  <dc:subject/>
  <dc:title>Mark McCracken</dc:title>
</cp:coreProperties>
</file>